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jc w:val="both"/>
        <w:rPr>
          <w:rFonts w:ascii="Comic Sans MS" w:hAnsi="Comic Sans MS" w:cs="Comic Sans MS"/>
          <w:b/>
          <w:b/>
          <w:color w:val="FF0000"/>
          <w:sz w:val="20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0"/>
          <w:szCs w:val="36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9pt;width:566.8pt;height:71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34530" r:id="rId2"/>
        </w:object>
      </w:r>
    </w:p>
    <w:p>
      <w:pPr>
        <w:pStyle w:val="Normal"/>
        <w:jc w:val="both"/>
        <w:rPr>
          <w:rFonts w:cs="Comic Sans MS"/>
          <w:color w:val="FF0000"/>
          <w:sz w:val="28"/>
          <w:szCs w:val="28"/>
          <w:lang w:val="en-US" w:eastAsia="en-US"/>
        </w:rPr>
      </w:pPr>
      <w:r>
        <w:rPr>
          <w:rFonts w:cs="Comic Sans MS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pt" to="476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-403860</wp:posOffset>
                </wp:positionV>
                <wp:extent cx="3429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OH 10: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3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OH 10: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40386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31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36"/>
          <w:szCs w:val="36"/>
        </w:rPr>
      </w:pPr>
      <w:r>
        <w:rPr>
          <w:rFonts w:cs="Comic Sans MS"/>
          <w:b w:val="fals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omic Sans MS"/>
          <w:color w:val="000000"/>
          <w:sz w:val="36"/>
          <w:szCs w:val="36"/>
          <w:lang w:val="en-US" w:eastAsia="en-US"/>
        </w:rPr>
      </w:pPr>
      <w:r>
        <w:rPr>
          <w:rFonts w:cs="Comic Sans MS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6445</wp:posOffset>
                </wp:positionH>
                <wp:positionV relativeFrom="paragraph">
                  <wp:posOffset>386715</wp:posOffset>
                </wp:positionV>
                <wp:extent cx="2857500" cy="26289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HYSICAL/ PSYCHOLOG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oor hearing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oor vision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ech difficulties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ildhood illness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cific learning difficul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0.35pt;margin-top:30.45pt;width:22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HYSICAL/ PSYCHOLOGIC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oor hearing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oor vision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ech difficulties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ildhood illness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cific learning difficulties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4306570</wp:posOffset>
                </wp:positionV>
                <wp:extent cx="2857500" cy="2628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CIAL &amp; ECONOM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overty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oor housing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ild withdrawn from school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ttle money for mater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8.95pt;margin-top:339.1pt;width:22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CIAL &amp; ECONOM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overty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oor housing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ild withdrawn from school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ttle money for materi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2305</wp:posOffset>
                </wp:positionH>
                <wp:positionV relativeFrom="paragraph">
                  <wp:posOffset>4282440</wp:posOffset>
                </wp:positionV>
                <wp:extent cx="2857500" cy="26289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arge family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Difficulties in family life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arents don’t demand attention for the child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hanging="1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o habit of 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15pt;margin-top:337.2pt;width:22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AMI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arge family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Difficulties in family life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arents don’t demand attention for the child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hanging="1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o habit of rea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075</wp:posOffset>
                </wp:positionH>
                <wp:positionV relativeFrom="paragraph">
                  <wp:posOffset>1281430</wp:posOffset>
                </wp:positionV>
                <wp:extent cx="1028700" cy="829310"/>
                <wp:effectExtent l="21590" t="81915" r="22225" b="82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29440"/>
                        </a:xfrm>
                        <a:prstGeom prst="leftRightArrow">
                          <a:avLst>
                            <a:gd name="adj1" fmla="val 50000"/>
                            <a:gd name="adj2" fmla="val 2469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7.25pt;margin-top:100.9pt;width:80.95pt;height:65.25pt;mso-wrap-style:none;v-text-anchor:middle" type="_x0000_t6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7980</wp:posOffset>
                </wp:positionH>
                <wp:positionV relativeFrom="paragraph">
                  <wp:posOffset>3244215</wp:posOffset>
                </wp:positionV>
                <wp:extent cx="1028700" cy="829310"/>
                <wp:effectExtent l="82550" t="21590" r="8191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829440"/>
                        </a:xfrm>
                        <a:prstGeom prst="leftRightArrow">
                          <a:avLst>
                            <a:gd name="adj1" fmla="val 50000"/>
                            <a:gd name="adj2" fmla="val 2469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pt;margin-top:255.45pt;width:80.95pt;height:65.25pt;mso-wrap-style:none;v-text-anchor:middle;rotation:90" type="_x0000_t6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75</wp:posOffset>
                </wp:positionH>
                <wp:positionV relativeFrom="paragraph">
                  <wp:posOffset>3239135</wp:posOffset>
                </wp:positionV>
                <wp:extent cx="1028700" cy="829310"/>
                <wp:effectExtent l="82550" t="21590" r="8191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829440"/>
                        </a:xfrm>
                        <a:prstGeom prst="leftRightArrow">
                          <a:avLst>
                            <a:gd name="adj1" fmla="val 50000"/>
                            <a:gd name="adj2" fmla="val 2469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5pt;margin-top:255.05pt;width:80.95pt;height:65.25pt;mso-wrap-style:none;v-text-anchor:middle;rotation:90" type="_x0000_t6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9950</wp:posOffset>
                </wp:positionH>
                <wp:positionV relativeFrom="paragraph">
                  <wp:posOffset>5217160</wp:posOffset>
                </wp:positionV>
                <wp:extent cx="1028700" cy="829310"/>
                <wp:effectExtent l="21590" t="81915" r="22225" b="825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29440"/>
                        </a:xfrm>
                        <a:prstGeom prst="leftRightArrow">
                          <a:avLst>
                            <a:gd name="adj1" fmla="val 50000"/>
                            <a:gd name="adj2" fmla="val 2469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5pt;margin-top:410.8pt;width:80.95pt;height:65.25pt;mso-wrap-style:none;v-text-anchor:middle" type="_x0000_t6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ff" stroked="f" o:allowincell="f" style="position:absolute;margin-left:142.05pt;margin-top:259.2pt;width:137.95pt;height:48.75pt;mso-wrap-style:none;v-text-anchor:middle" type="_x0000_t136">
            <v:path textpathok="t"/>
            <v:textpath on="t" fitshape="t" string="CAUSES" style="font-family:&quot;BauerBodni BT&quot;;font-size:12pt"/>
            <v:fill o:detectmouseclick="t" type="solid" color2="#66cc00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>
          <w:rFonts w:cs="Comic Sans MS"/>
          <w:color w:val="000000"/>
          <w:sz w:val="36"/>
          <w:szCs w:val="36"/>
          <w:lang w:val="en-US" w:eastAsia="en-US"/>
        </w:rPr>
      </w:pPr>
      <w:r>
        <w:rPr>
          <w:rFonts w:cs="Comic Sans MS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</wp:posOffset>
                </wp:positionV>
                <wp:extent cx="2857500" cy="2628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DUCA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arge classes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oor teaching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ack of learning Support services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arsh discipline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hanging="1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oor attendance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hanging="1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Stream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14.85pt;width:22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DUCATION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arge classes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oor teaching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ack of learning Support services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arsh discipline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hanging="1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oor attendance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ind w:hanging="1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Streaming 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220980</wp:posOffset>
              </wp:positionV>
              <wp:extent cx="65151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7.4pt" to="476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CC66FF"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58:00Z</dcterms:created>
  <dc:creator>ComServ</dc:creator>
  <dc:description/>
  <dc:language>en-US</dc:language>
  <cp:lastModifiedBy>fc12808</cp:lastModifiedBy>
  <dcterms:modified xsi:type="dcterms:W3CDTF">2004-06-03T13:43:00Z</dcterms:modified>
  <cp:revision>6</cp:revision>
  <dc:subject/>
  <dc:title/>
</cp:coreProperties>
</file>